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464889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3732544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