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370700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83620826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