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926538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1829920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