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83727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27695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