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625205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111920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