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22330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027281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