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94157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16270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