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183994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1159823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