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45833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914720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