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870659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4018386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