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79220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228328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