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64704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37187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