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2323389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34512015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