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46753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111542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