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4555798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99598459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