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05623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850983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