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97829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818878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