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781359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866949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