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4073504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19780010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