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5275640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213169519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