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700706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647810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