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3180444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02686684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