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8858934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0513082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