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782462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246394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