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9042260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97901974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