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0826757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9730577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