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606893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0675392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