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73370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420684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