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47995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127734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