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880390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928416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