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222671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03581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