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558808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43760498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