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3138516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78059678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