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940562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36725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