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181287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890082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