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007796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967823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