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09915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974485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