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76980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0780588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