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6022491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78747901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