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120283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471073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