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680748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3021393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