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70520821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55195176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