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91632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954116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