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17038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0167117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