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92364285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113059272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