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1285247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055644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