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85134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828038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