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700115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775291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