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797579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039011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