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107318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5361252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