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2185753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71975327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