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6074121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43284427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