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441898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4797994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