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785049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44696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