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33589450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21228864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