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69962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499333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