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493111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045694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