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0571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073633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