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36233977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42878075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