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56767016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40016092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