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003533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5387882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