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114569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8600242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