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7856959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43587364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