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482311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211492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