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62517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807743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