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389997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07997616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