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25350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112230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