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199686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0260077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