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37812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506430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