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61528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304436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