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533794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55659635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