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07012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775745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