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45058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07990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