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5569084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87543562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