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163450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7760716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