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810436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1802956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