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1277757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45421086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