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939828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38596939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