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519843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5415474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