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303569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170185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