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868543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4188132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