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335198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011154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