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698906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9855187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