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6730732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51377342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