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8236654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44909318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