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57040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6433829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