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788937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643520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