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857286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3270884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