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519789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3579057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