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777118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242171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