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780092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963996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