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7651209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2649417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