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653598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3345787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