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07038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7742846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