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7336131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21248587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