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73820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009549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