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24429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185984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