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87962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683616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