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84614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140030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