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866726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679178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