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4562743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36182234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