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803080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144774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