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8365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865727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