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468663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9200124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