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9421022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61903270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