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3301294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210107249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