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46008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538170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