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5917390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33513338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