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99412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172837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