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28749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539099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