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92861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9106902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