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8871904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11319551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