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823231538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51771324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