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3315172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40641684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