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6642721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9037663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