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5602672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49876297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