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511063981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799238887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