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9105000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1212660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