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3649920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4134552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