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47736981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9900610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