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12534183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8550966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